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ntiqua;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eastAsia="Antiqua;Times New Roman"/>
        </w:rPr>
        <w:t xml:space="preserve">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СТАВСЬКА СІЛЬСЬК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ИДЦЯТЬ СЬОМА СЕС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ШОСТОГО СКЛИК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DejaVu San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15                       с.Красностав                                № 37/2</w:t>
      </w:r>
    </w:p>
    <w:p>
      <w:pPr>
        <w:pStyle w:val="Normal"/>
        <w:rPr>
          <w:rFonts w:ascii="Times New Roman" w:hAnsi="Times New Roman" w:eastAsia="DejaVu Sans" w:cs="Times New Roman"/>
          <w:b/>
          <w:b/>
          <w:bCs/>
          <w:sz w:val="28"/>
          <w:szCs w:val="28"/>
        </w:rPr>
      </w:pPr>
      <w:r>
        <w:rPr>
          <w:rFonts w:eastAsia="DejaVu San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на територі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ставської сільськ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ого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25, пункту 24 частини 1 статті 26 Закону України «Про місцеве самоврядування в Україні», сіль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на території Красноставської сільської ради транспортний  податок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олодимир - Волинській об'єднаній державній податковій інспекції ГУ ДФС у Волинській області забезпечити адміністрування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 та  контроль за своєчасністю, достовірністю, повнотою нарахування та сплати 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.       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сільського гол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Ж.Г.Бондарук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сільської рад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37/2  від 30.01.2015 року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на території Красноставської сільської ради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 w:val="28"/>
          <w:szCs w:val="28"/>
        </w:rPr>
        <w:t xml:space="preserve"> Красноставської сіль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на території Красноставської сільської ради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сільської ради                          Л.М.Різник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6" w:gutter="0" w:header="0" w:top="761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4:00Z</dcterms:created>
  <dc:creator>Рада</dc:creator>
  <dc:description/>
  <cp:keywords/>
  <dc:language>en-US</dc:language>
  <cp:lastModifiedBy>rda</cp:lastModifiedBy>
  <dcterms:modified xsi:type="dcterms:W3CDTF">2015-03-31T14:04:00Z</dcterms:modified>
  <cp:revision>2</cp:revision>
  <dc:subject/>
  <dc:title>РІШЕННЯ</dc:title>
</cp:coreProperties>
</file>